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6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ÁRIO PARA CADASTRO DE TITULAR</w:t>
            </w:r>
          </w:p>
        </w:tc>
      </w:tr>
      <w:tr>
        <w:trPr>
          <w:trHeight w:val="268" w:hRule="atLeast"/>
        </w:trPr>
        <w:tc>
          <w:tcPr>
            <w:tcW w:w="9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s, funcionários e alunos da US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26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92605</wp:posOffset>
                      </wp:positionH>
                      <wp:positionV relativeFrom="paragraph">
                        <wp:posOffset>34290</wp:posOffset>
                      </wp:positionV>
                      <wp:extent cx="76200" cy="857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15pt;margin-top:2.7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34290</wp:posOffset>
                      </wp:positionV>
                      <wp:extent cx="76200" cy="857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85pt;margin-top:2.7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34290</wp:posOffset>
                      </wp:positionV>
                      <wp:extent cx="76200" cy="857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pt;margin-top:2.7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27475</wp:posOffset>
                      </wp:positionH>
                      <wp:positionV relativeFrom="paragraph">
                        <wp:posOffset>15240</wp:posOffset>
                      </wp:positionV>
                      <wp:extent cx="76200" cy="1047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9.25pt;margin-top:1.2pt;width:5.9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57420</wp:posOffset>
                      </wp:positionH>
                      <wp:positionV relativeFrom="paragraph">
                        <wp:posOffset>24765</wp:posOffset>
                      </wp:positionV>
                      <wp:extent cx="76200" cy="857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4.6pt;margin-top:1.9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UNIDADE A QUE PERTENCE     CENA       CETI-LQ         ESALQ         PUSPLQ         REITOR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23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TEGORIA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0480</wp:posOffset>
                      </wp:positionV>
                      <wp:extent cx="76200" cy="857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6pt;margin-top:2.4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20955</wp:posOffset>
                      </wp:positionV>
                      <wp:extent cx="76200" cy="857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35pt;margin-top:1.65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ALUNO       GRADUAÇÃO        PÓS-GRADUAÇÃ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430</wp:posOffset>
                      </wp:positionV>
                      <wp:extent cx="76200" cy="857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0.9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SERVIDOR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6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o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4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</w:rPr>
              <w:t>PARA DOCENTES E FUNCIONÁRIOS</w:t>
            </w:r>
          </w:p>
        </w:tc>
      </w:tr>
      <w:tr>
        <w:trPr>
          <w:trHeight w:val="26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unção que exerce na USP</w:t>
            </w:r>
          </w:p>
        </w:tc>
      </w:tr>
      <w:tr>
        <w:trPr>
          <w:trHeight w:val="24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69765</wp:posOffset>
                      </wp:positionH>
                      <wp:positionV relativeFrom="paragraph">
                        <wp:posOffset>13970</wp:posOffset>
                      </wp:positionV>
                      <wp:extent cx="76200" cy="857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95pt;margin-top:1.1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95570</wp:posOffset>
                      </wp:positionH>
                      <wp:positionV relativeFrom="paragraph">
                        <wp:posOffset>33020</wp:posOffset>
                      </wp:positionV>
                      <wp:extent cx="76200" cy="857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1pt;margin-top:2.6pt;width:5.95pt;height: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epartamento/Seção                                                                           Regime      Autarquia     CLT</w:t>
            </w:r>
          </w:p>
        </w:tc>
      </w:tr>
      <w:tr>
        <w:trPr>
          <w:trHeight w:val="2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º Funcional US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b/>
              </w:rPr>
              <w:t>PARA ALUNOS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urso matriculado na USP</w:t>
              <w:tab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º de matrícula USP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epartamento (Pós-Graduação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ata de nascimento                                                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Idad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Sexo                                                                       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Estado Civ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Filiação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Cônju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Naturalidade                                                         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Nacionalidad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Endereç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94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Cidade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Estad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CE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576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Telefone residencial (     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celular (    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94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e expedição                           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expedid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0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CPF                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Cartão Nacional de Saúd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576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         /              /  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 CASO DE URGÊNCIA AVISAR O FAMILIAR ABAIXO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e completo                                                         Grau de parentesco</w:t>
            </w:r>
          </w:p>
        </w:tc>
      </w:tr>
      <w:tr>
        <w:trPr>
          <w:trHeight w:val="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 fixo: (       )</w:t>
              <w:tab/>
              <w:t xml:space="preserve">                                           Celular: (        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985" w:footer="113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670" w:dyaOrig="37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.65pt;height:77.55pt" filled="f" o:ole="">
          <v:imagedata r:id="rId2" o:title=""/>
        </v:shape>
        <o:OLEObject Type="Embed" ProgID="" ShapeID="ole_rId1" DrawAspect="Content" ObjectID="_15915968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857375</wp:posOffset>
              </wp:positionH>
              <wp:positionV relativeFrom="page">
                <wp:posOffset>640715</wp:posOffset>
              </wp:positionV>
              <wp:extent cx="4314825" cy="83058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4825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>UNIVERSIDADE DE SÃO PAUL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>SUPERINTENDÊNCIA DE SAÚD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>DEPARTAMENTO DE ASSISTÊNCIA À SAÚD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24"/>
                              <w:szCs w:val="24"/>
                            </w:rPr>
                            <w:t>UBAS DE PIRACICAB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75pt;height:65.4pt;mso-wrap-distance-left:9.05pt;mso-wrap-distance-right:9.05pt;mso-wrap-distance-top:0pt;mso-wrap-distance-bottom:0pt;margin-top:50.45pt;mso-position-vertical-relative:page;margin-left:1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FF"/>
                        <w:sz w:val="28"/>
                      </w:rPr>
                    </w:pPr>
                    <w:r>
                      <w:rPr>
                        <w:b/>
                        <w:color w:val="0000FF"/>
                        <w:sz w:val="28"/>
                      </w:rPr>
                      <w:t>UNIVERSIDADE DE SÃO PAUL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FF"/>
                        <w:sz w:val="28"/>
                      </w:rPr>
                    </w:pPr>
                    <w:r>
                      <w:rPr>
                        <w:b/>
                        <w:color w:val="0000FF"/>
                        <w:sz w:val="28"/>
                      </w:rPr>
                      <w:t>SUPERINTENDÊNCIA DE SAÚD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FF"/>
                        <w:sz w:val="28"/>
                      </w:rPr>
                    </w:pPr>
                    <w:r>
                      <w:rPr>
                        <w:b/>
                        <w:color w:val="0000FF"/>
                        <w:sz w:val="28"/>
                      </w:rPr>
                      <w:t>DEPARTAMENTO DE ASSISTÊNCIA À SAÚD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b/>
                        <w:color w:val="0000FF"/>
                        <w:sz w:val="24"/>
                        <w:szCs w:val="24"/>
                      </w:rPr>
                      <w:t>UBAS DE PIRACICAB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2211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9:25:00Z</dcterms:created>
  <dc:creator>pene11</dc:creator>
  <dc:description/>
  <cp:keywords/>
  <dc:language>en-US</dc:language>
  <cp:lastModifiedBy>Rubens</cp:lastModifiedBy>
  <cp:lastPrinted>2024-04-18T08:33:00Z</cp:lastPrinted>
  <dcterms:modified xsi:type="dcterms:W3CDTF">2025-07-25T19:25:00Z</dcterms:modified>
  <cp:revision>2</cp:revision>
  <dc:subject/>
  <dc:title> </dc:title>
</cp:coreProperties>
</file>